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3.19) 03-06/2202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Новороссийск      -    Ялт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0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0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7"/>
        <w:gridCol w:w="4646"/>
        <w:gridCol w:w="6"/>
      </w:tblGrid>
      <w:tr>
        <w:trPr>
          <w:trHeight w:val="970" w:hRule="atLeast"/>
        </w:trPr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4" w:hRule="atLeast"/>
        </w:trPr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. Новороссийск,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Новороссийск,353900, Краснодарский край, г. Новороссийск,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йковского 15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35" w:hRule="atLeast"/>
        </w:trPr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 г. Анапа, г. Анапа, 353440, Краснодарский край, г. Анапа, ул. Красноармейская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Керчь , г. Керчь 298307,Республика Крым, г. Керчь, ул. Маршала Еременко 30</w:t>
            </w:r>
          </w:p>
        </w:tc>
      </w:tr>
      <w:tr>
        <w:trPr>
          <w:trHeight w:val="405" w:hRule="atLeast"/>
        </w:trPr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 Феодосия, г. Феодосия, 298107 г. Феодосия, ул. Энгельса, 28</w:t>
            </w:r>
          </w:p>
        </w:tc>
      </w:tr>
      <w:tr>
        <w:trPr>
          <w:trHeight w:val="589" w:hRule="atLeast"/>
        </w:trPr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Симферополь , г. Симферополь, 295017, Республика Крым, г. Симферополь, ул. Киевская/Фрунзе 4/45</w:t>
            </w:r>
          </w:p>
        </w:tc>
      </w:tr>
      <w:tr>
        <w:trPr>
          <w:trHeight w:val="423" w:hRule="atLeast"/>
        </w:trPr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Ялта, г. Ялта, 298612, Республика Крым, г. Ялта, ул. Московская 8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4654"/>
        <w:gridCol w:w="4121"/>
      </w:tblGrid>
      <w:tr>
        <w:trPr>
          <w:trHeight w:val="55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ОЗА-103 «Подъезд к г. Анапа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А-103 «Подъезд к г. Анапа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Граница с Украиной Джанкой-Феодосия-Керчь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0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Симферополь-Феодосия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К-023 «Восточный обход г. Симферополь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3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А-002 «Граница с Украиной - Симферополь -Алушта - Ялта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536"/>
        <w:gridCol w:w="4268"/>
      </w:tblGrid>
      <w:tr>
        <w:trPr>
          <w:trHeight w:val="54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54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Граница с Украиной- Симферополь-Алушта- Ялта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10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К-023 «Восточный обход г. Симферополь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«Симферополь - Феодосия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«Граница с Украиной - Джанкой -Феодосия - Керчь» (35А-001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А-29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А - 29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А-103 «Подъезд к г. Анапа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А-103 «Подъезд к г. Анапа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А-290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36"/>
        <w:gridCol w:w="1586"/>
        <w:gridCol w:w="1526"/>
        <w:gridCol w:w="1284"/>
        <w:gridCol w:w="1909"/>
      </w:tblGrid>
      <w:tr>
        <w:trPr>
          <w:trHeight w:val="232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3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6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3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4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459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006"/>
        <w:gridCol w:w="950"/>
        <w:gridCol w:w="914"/>
        <w:gridCol w:w="915"/>
        <w:gridCol w:w="1045"/>
        <w:gridCol w:w="913"/>
        <w:gridCol w:w="912"/>
        <w:gridCol w:w="783"/>
      </w:tblGrid>
      <w:tr>
        <w:trPr>
          <w:trHeight w:val="279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082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5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2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-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-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-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-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-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-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-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-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-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2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-3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895"/>
        <w:gridCol w:w="1032"/>
        <w:gridCol w:w="757"/>
        <w:gridCol w:w="885"/>
        <w:gridCol w:w="900"/>
        <w:gridCol w:w="1033"/>
        <w:gridCol w:w="883"/>
        <w:gridCol w:w="1032"/>
      </w:tblGrid>
      <w:tr>
        <w:trPr>
          <w:trHeight w:val="275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Регистрационный </w:t>
            </w:r>
            <w:r>
              <w:rPr>
                <w:rStyle w:val="FontStyle21"/>
                <w:bCs/>
                <w:sz w:val="28"/>
                <w:szCs w:val="28"/>
              </w:rPr>
              <w:t xml:space="preserve">N </w:t>
            </w:r>
            <w:r>
              <w:rPr>
                <w:rStyle w:val="FontStyle23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023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2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-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-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-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0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-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-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-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-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-3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-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-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entury Schoolbook" w:hAnsi="Century Schoolbook" w:eastAsia="Times New Roman" w:cs="Century Schoolbook"/>
      <w:sz w:val="20"/>
      <w:szCs w:val="20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4</Words>
  <Characters>6315</Characters>
  <CharactersWithSpaces>5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12:00Z</dcterms:created>
  <dc:creator/>
  <dc:description/>
  <dc:language>en-US</dc:language>
  <cp:lastModifiedBy/>
  <dcterms:modified xsi:type="dcterms:W3CDTF">2019-03-29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